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2795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571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874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16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