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53076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960713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0879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739851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