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9826981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9977671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5526722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3578962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