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155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4190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426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9907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